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54397686"/>
            <w:bookmarkStart w:id="2" w:name="__Fieldmark__0_45439768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54397686"/>
            <w:bookmarkStart w:id="4" w:name="__Fieldmark__1_45439768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54397686"/>
            <w:bookmarkStart w:id="6" w:name="__Fieldmark__2_45439768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